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firstLine="1119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exact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1119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Правительства</w:t>
      </w:r>
    </w:p>
    <w:p>
      <w:pPr>
        <w:pStyle w:val="Normal"/>
        <w:spacing w:lineRule="exact" w:line="240" w:before="0" w:after="0"/>
        <w:ind w:firstLine="1119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exact" w:line="240" w:before="0" w:after="0"/>
        <w:ind w:firstLine="1119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111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2</w:t>
      </w:r>
    </w:p>
    <w:p>
      <w:pPr>
        <w:pStyle w:val="Normal"/>
        <w:spacing w:lineRule="exact" w:line="240" w:before="0" w:after="0"/>
        <w:ind w:firstLine="111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111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Правительства</w:t>
      </w:r>
    </w:p>
    <w:p>
      <w:pPr>
        <w:pStyle w:val="Normal"/>
        <w:spacing w:lineRule="exact" w:line="240" w:before="0" w:after="0"/>
        <w:ind w:firstLine="111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exact" w:line="240" w:before="0" w:after="0"/>
        <w:ind w:firstLine="111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ноября 2013 г. № 417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ых стандартов стоимости жилищно-коммунальных услуг на 2014 год по муниципальным образованиям Ставропольского края для жилых домов индивидуального жилищного фонд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252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 в Ставропольском крае</w:t>
            </w:r>
          </w:p>
        </w:tc>
        <w:tc>
          <w:tcPr>
            <w:tcW w:w="12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стоимости жилищно-коммунальных услуг в месяц</w:t>
            </w:r>
          </w:p>
        </w:tc>
      </w:tr>
      <w:tr>
        <w:trPr>
          <w:trHeight w:val="81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члена семьи, состоящей из пяти и более человек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члена семьи, состоящей из четырех человек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члена семьи, состоящей из трех человек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члена семьи, состоящей из двух человек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око проживающего гражданина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1.01.2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1.01.2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1.01.2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1.01.2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1.01.20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247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Георгиевск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,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,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,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,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3,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1,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,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0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3,1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-курорт Ессентуки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9,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,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1,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9,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,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,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,2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город-курорт Железноводс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,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,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,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,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6,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9,7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-курорт Кисловодск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1,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,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,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6,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,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5,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3,6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Лермонтов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,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,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4,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,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,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9,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4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1,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2,8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Невинномысск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,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,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,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,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,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,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3,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1,1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-курорт Пятигорск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,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,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3,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8,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6,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3,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2,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,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,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,0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Ставрополь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,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,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,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,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4,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3,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7,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,5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6" w:type="dxa"/>
            <w:gridSpan w:val="3"/>
            <w:tcBorders/>
          </w:tcPr>
          <w:p>
            <w:pPr>
              <w:pStyle w:val="ConsNormal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ИЙ РАЙОН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,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,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,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,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,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,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,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1,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4,8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Грушевск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9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,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7,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1,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8,8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лес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кавказ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бли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,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,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,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4,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,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,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4,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,3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Северн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,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,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4,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,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,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,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4,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,3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,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,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,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,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,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9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1,7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6" w:type="dxa"/>
            <w:gridSpan w:val="3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ОПОВСКИЙ РАЙОН</w:t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раздельны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,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,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,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7,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0,9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ица Воровсколесская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1,7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и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,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,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,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,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,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,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8,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4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яр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,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,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,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,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,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8,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1,2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Крымгиреевск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,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,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,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,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,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7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а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,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,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6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,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,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3,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9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ша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,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,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,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,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,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8,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1,2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янкуль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,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,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,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уно-Дмитриевский </w:t>
            </w:r>
          </w:p>
          <w:p>
            <w:pPr>
              <w:pStyle w:val="TextBodyIndent"/>
              <w:ind w:left="0" w:right="-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6,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,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,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4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7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,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4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1,5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Султан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1,7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Янкуль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,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,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,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,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,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,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3,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4,8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snapToGrid w:val="false"/>
              <w:ind w:left="0" w:right="-8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6" w:type="dxa"/>
            <w:gridSpan w:val="3"/>
            <w:tcBorders/>
          </w:tcPr>
          <w:p>
            <w:pPr>
              <w:pStyle w:val="ConsNormal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НАСЕНКОВСКИЙ РАЙОН</w:t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гур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1,7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Апанасенковск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1,7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Белые Копани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1,7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Воздвиженское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1,7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Вознесеновское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1,7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бет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1,7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Дивное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,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9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4,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6,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,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,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6,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9,9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Киевка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1,7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Малая Джалга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,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6,6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Манычск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1,7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Рагули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1,7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ЗГИРСКИЙ РАЙОН </w:t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згир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2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6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Каменная Балка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,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6,6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роман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Петропавловск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Родниковск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Садов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Серафимовск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грай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43" w:type="dxa"/>
            <w:gridSpan w:val="4"/>
            <w:tcBorders/>
          </w:tcPr>
          <w:p>
            <w:pPr>
              <w:pStyle w:val="ConsNormal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НЕНСКИЙ РАЙОН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ий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,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,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2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Алексеевск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,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,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2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Благодарный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,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,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,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7,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,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8,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9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9,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2,3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тор Большевик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,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,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2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Бурлацк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,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,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2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Елизаветинск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,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,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7,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,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,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1,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,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6,9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балков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,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,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2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ключе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,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,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,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1,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,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7,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7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2,8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Мирн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,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,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2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Сотниковск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,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,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2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Спасск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,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,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2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рополь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,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,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Шишкино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,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,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л Эдельбай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,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,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1</w:t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ННОВСКИЙ РАЙОН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Архангельск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,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,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7,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9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1,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4,4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ип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,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4,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,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,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,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,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9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1,7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Буденновск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9,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7,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,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,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8,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,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5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8,5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кр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,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октябрь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,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,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3,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,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,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9,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1,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7,0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жизне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,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,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,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,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,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,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1,7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л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,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,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,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,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,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3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9,5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ойнен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,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,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,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,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,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4,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,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,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9,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5,6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Прасковея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,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,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,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,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,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5,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,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,4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жен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,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,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,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2,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,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,0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уб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,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,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,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,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6,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,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1,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7,6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,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,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6,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8,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,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,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,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1,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0,7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Толстово-Васюковск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,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,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,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,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,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3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5,4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узл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ЕВСКИЙ РАЙОН</w:t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ий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1,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,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,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,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,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,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7,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,4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к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,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ица Георгиевская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,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,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,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,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2,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,9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Краснокумск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1,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5,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,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2,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,7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тояр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1,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,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,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9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ица Лысогорская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,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,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,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,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,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,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7,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3,4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злобне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9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,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,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6,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9,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0,0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ок Новый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1,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,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,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1,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,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,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3,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,2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Новозаведенн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Обильн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,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1,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,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,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,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9,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,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9,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,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2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ица Подгорная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,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,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7,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,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,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8,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4,2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ьян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1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,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6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7,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,7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ух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,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,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,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4,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,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2,4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умян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,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7,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,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,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,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6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2,3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СКИЙ РАЙОН</w:t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Бешпагир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1,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че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,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,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,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8,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5,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2,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,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6,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6,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59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,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,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,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,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2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2,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3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9,6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гульти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ие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1,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це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1,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марье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0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7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2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Тугулук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ИЛЬНЕНСКИЙ РАЙОН</w:t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ица Баклановская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,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4,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84,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,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81,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,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88,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Изобильный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93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,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35,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1,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,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76,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,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29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2,7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енноброд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изобильнен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93,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,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41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,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94,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,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01,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,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39,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2,4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ица Новотроицкая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5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1,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5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42,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55,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12,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,4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ово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8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39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96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1,7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лужне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7,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9,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,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59,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78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47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9,8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Птичье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23,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,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83,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,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36,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,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74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30,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7,6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ствен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8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39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96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1,7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Рыздвяный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75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,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46,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6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0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6,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4,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14,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,2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Солнечнодольс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96,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9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67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,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41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,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36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,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35,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8,5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тор Спорный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16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78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58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55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62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8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изобильнен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25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,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87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50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33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71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7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Тищенск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55,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17,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0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63,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,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7,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9,0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АТОВСКИЙ РАЙОН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евист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Большая Джалга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Бурукшун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одельне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ольно-Васильев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Ипатов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96,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,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68,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41,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37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15,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8,6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таре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всали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8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39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96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1,7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очны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нодачне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ма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-Барханчак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39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скорунны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8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хти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1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,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ОВСКИЙ РАЙОН </w:t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нозаводско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76,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,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24,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,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1,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,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85,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1,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38,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,9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ь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56,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,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4,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,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57,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64,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,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7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3,0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сомоль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55,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3,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,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80,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,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63,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9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7,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2,5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ица Марьинская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94,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,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2,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,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6,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,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03,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,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56,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,9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Новопавловс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17,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,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89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2,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63,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7,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58,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57,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8,1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средне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5,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,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46,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10,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3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,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46,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6,8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л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61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9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,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2,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17,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22,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6,7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2,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,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3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1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9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,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43,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9,1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павл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,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,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8,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1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,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09,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4,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6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8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ок Фазанный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97,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9,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45,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22,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,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5,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7,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59,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,2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УБЕЕВСКИЙ РАЙОН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хон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51,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12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75,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,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59,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5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8,3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ук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51,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12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75,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,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59,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5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8,3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ица Беломечетская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51,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9,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7,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75,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,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59,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5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8,3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51,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9,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7,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75,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,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59,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5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,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,7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в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39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,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9,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7,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75,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,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59,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5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,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,7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ев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31,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,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79,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,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56,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6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3,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9,0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тне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51,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9,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7,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52,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,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,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5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8,3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6,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,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7,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31,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,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,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,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9,5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ьми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51,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12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75,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,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,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,7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Кочубеевск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43,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,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91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68,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,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5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8,5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ще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19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79,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,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56,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7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3,3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зорне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50,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8,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,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51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,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5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,5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дереве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51,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12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2,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,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,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5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,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,7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дворц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19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79,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,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56,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6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7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3,3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-Неви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51,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9,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52,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,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,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5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,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8,3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6" w:type="dxa"/>
            <w:gridSpan w:val="3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ВАРДЕЙСКИЙ РАЙОН</w:t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Дмитриевск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,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,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,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,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,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,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4,4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ар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Красногвардейск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,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,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,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,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1,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3,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1,0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Ладовская Балка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же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Новомихайловск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,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5,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Покровск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,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,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,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5,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7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Преградн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ольне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ык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рм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КИЙ РАЙОН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тий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,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,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7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4,3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югае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,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,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,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,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2,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5,6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,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,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2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,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0,1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,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,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,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,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,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5,6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не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,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,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,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,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,3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та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,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,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,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,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1,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5,6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ан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,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,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,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,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,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,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3,8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щи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,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,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,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,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1,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5,6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,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,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,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6,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6,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3,4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новод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4,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,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,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,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6,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,5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ица Стодеревская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,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,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0,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5,6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Эдиссия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,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,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5,6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ОКУМСКИЙ РАЙОН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гун-Маджар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,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,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4,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9,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7,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,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4,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6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аев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,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,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,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,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5,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1,3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н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,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,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,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,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5,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1,3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Левокумск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,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,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3,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,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8,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9,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5,3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иколо-Александров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,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,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9,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,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,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,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6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1,6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ок Новокумский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8,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,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3,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,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,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,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4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0,4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Правокумск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8,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,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9,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,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,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2,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6,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,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4,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9,8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Приозерск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сад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,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,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,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,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5,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1,3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Урожайн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ОВОДСКИЙ РАЙОН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Анджиевский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4,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1,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3,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,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,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,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6,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,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1,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,8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,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2,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,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,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,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,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6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Греческое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,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,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3,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9,1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кум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,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,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4,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9,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,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,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,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2,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5,5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,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,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,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9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8,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1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9,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5,1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ьино-Колодцев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,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,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,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7,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3,6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Минеральные Воды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1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7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5,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,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,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,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9,7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агутское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,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,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,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4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4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,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3,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5,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1,1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александров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,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,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,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,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,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,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,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9,5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,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8,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,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8,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7,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,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6,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8,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4,0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альнен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1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3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0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1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гайлов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,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,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,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0,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9,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9,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3,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,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,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6,4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ум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,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,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,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,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7,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,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,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7,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,5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ов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2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,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,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,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3,2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,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4,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,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,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,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,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,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2,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3,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9,7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ФТЕКУМСКИЙ РАЙОН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Ачикулак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,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,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,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,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,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,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1,4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м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,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,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,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,0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Затеречный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,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,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,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,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,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,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,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,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5,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9,0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имнеставочны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,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,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,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ункар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,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,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,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9,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3,7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а-Тюби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,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5,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,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,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,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,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4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5,1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ясули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1,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,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,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,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,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9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,7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муд-Мектеб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,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,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,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,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,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,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,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6,4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Нефтекумс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,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,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7,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9,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2,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4,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,0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кус-Артезиан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,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,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,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,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,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,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8,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3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к-Суат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,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6,6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куй-Мектеб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,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6,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,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3,8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6" w:type="dxa"/>
            <w:gridSpan w:val="3"/>
            <w:tcBorders/>
          </w:tcPr>
          <w:p>
            <w:pPr>
              <w:pStyle w:val="ConsNormal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ОВОАЛЕКСАНДРОВСКИЙ РАЙОН</w:t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er"/>
              <w:ind w:right="-108" w:hanging="0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орьков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,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,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,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,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,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,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,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,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0,9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er"/>
              <w:ind w:right="-108" w:hanging="0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полис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,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er"/>
              <w:ind w:right="-108" w:hanging="0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ица Кармалиновска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зори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,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,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4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,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,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,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8,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4,2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червонны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,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3,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,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,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,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,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,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3,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3,9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Новоалександровс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9,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,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,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,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,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,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4,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8,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2,0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адовы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9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,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3,4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уж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,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,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,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,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,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,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5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2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ольне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ица Расшеватская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,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,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,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,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,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4,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,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,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5,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1,4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и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,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,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,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,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,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9,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,2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ижбек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,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,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,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,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0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7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3,3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СЕЛИЦКИЙ РАЙОН </w:t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Долиновка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ра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,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,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,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,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,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2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4,8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Китаевск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маяк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,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,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,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,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8,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,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,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6,9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Новоселицк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,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7,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,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8,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,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,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9,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2,4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Падинск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Чернолесск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ок Щелкан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,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,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,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9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6,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6,5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ВСКИЙ РАЙОН </w:t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Благодатн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,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,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,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,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6,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2,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9,0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ц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,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,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,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,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,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,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3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0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Гофицк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,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,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,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,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,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,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,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5,4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н-Балк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,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,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9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,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,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9,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4,8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антин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Николина Балка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лаус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я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,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,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,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5,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,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,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,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,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,2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гато-Балк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Светлогра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,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6,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,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9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6,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3,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6,5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Сухая Буйвола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,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,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,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,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,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,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7,7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нгали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Шведино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ГОРНЫЙ РАЙОН</w:t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ица Бекешевская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,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,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,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,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,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,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7,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3,6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ица Боргустанская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,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,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,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,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,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,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7,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3,6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сад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,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,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,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,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,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3,8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сентук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,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,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,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,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,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3,8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Мирный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,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,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,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,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,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,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7,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3,6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н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,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,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,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,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,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,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3,8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лагодарнен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,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,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8,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,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,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,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,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7,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3,6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кум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,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,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,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,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,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3,8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городны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,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,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,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,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,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3,8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игор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,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,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,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,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,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3,8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вор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,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,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,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3,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,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,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7,9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ьман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,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,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,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,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,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,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7,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3,6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ок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,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,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,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,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,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,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7,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3,6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ц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,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,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,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,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,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,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7,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3,6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снополя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,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,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,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,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,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3,3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СКИЙ РАЙОН </w:t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точны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,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,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,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7,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,8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Горькая Балка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,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,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,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,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,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4,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,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4,9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Зеленокумс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,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3,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6,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,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,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6,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,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1,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,1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,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,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,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,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,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,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,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,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2,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0,0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Отказн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,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,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,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,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,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,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,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5,7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кум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,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9,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,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,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,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9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3,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0,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6,3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дато-Александровский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,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,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,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,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,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,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7,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3,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0,5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НОВСКИЙ РАЙОН </w:t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гдан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1,7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реник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1,7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степнов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,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6,6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ргакли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,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6,6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и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1,7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Соломенск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,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6,6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н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,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,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,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,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8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2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8,1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НОВСКИЙ РАЙОН </w:t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опасне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,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,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,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4,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,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,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,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5,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1,0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нско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,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,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,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8,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,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,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2,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5,7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Новая Кугульта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Подлесное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,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н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,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,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,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4,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,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,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,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5,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1,0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МЕНСКИЙ РАЙОН </w:t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,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6,6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азгула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1,7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амбула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1,7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ндже-Кулак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1,7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маныч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1,7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ово-Копанский сельсовет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1,7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черли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,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6,6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неставочны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,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,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,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,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,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8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3,7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Малые Ягуры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1,7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кучерли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1,7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щи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,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,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6,6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ПАКОВСКИЙ РАЙОН </w:t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рус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,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,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,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5,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5,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,8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и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бо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,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,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,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,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,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2,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2,0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и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Михайловс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,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,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,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,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2,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4,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9,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,7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ежди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8,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4,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3,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,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,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0,8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ица Новомарьевская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лагиад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,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,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,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,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,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,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3,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7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гилеев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6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,2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ар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,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9,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,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,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,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,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,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4,7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нолес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,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,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,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8,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5,5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млянский сельсовет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,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,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,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,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,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,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4,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exact" w:line="240" w:before="20" w:after="0"/>
              <w:ind w:right="-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–––––––––––––––––––––––––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7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864725</wp:posOffset>
              </wp:positionH>
              <wp:positionV relativeFrom="paragraph">
                <wp:posOffset>3505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7.6pt;mso-position-vertical-relative:text;margin-left:77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900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0:54:00Z</dcterms:created>
  <dc:creator>golovkina.a</dc:creator>
  <dc:description/>
  <cp:keywords/>
  <dc:language>en-US</dc:language>
  <cp:lastModifiedBy>golovkina.a</cp:lastModifiedBy>
  <cp:lastPrinted>2014-06-20T16:27:00Z</cp:lastPrinted>
  <dcterms:modified xsi:type="dcterms:W3CDTF">2014-06-20T13:27:00Z</dcterms:modified>
  <cp:revision>24</cp:revision>
  <dc:subject/>
  <dc:title/>
</cp:coreProperties>
</file>